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422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2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верждено решением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аснотурьинской городской ТИК № </w:t>
            </w:r>
          </w:p>
          <w:p>
            <w:pPr>
              <w:pStyle w:val="Normal"/>
              <w:ind w:left="-51" w:firstLine="51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т   «______» ______________________ 2020  г.                                                            Председатель комиссии _____   </w:t>
            </w:r>
            <w:r>
              <w:rPr>
                <w:b/>
                <w:sz w:val="20"/>
                <w:szCs w:val="20"/>
                <w:u w:val="single"/>
              </w:rPr>
              <w:t>Кокшаров Ю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Подпись          Расшифровка подписи</w:t>
            </w: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 конкурсе      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«Правовая фактомания» 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Общие положения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ее Положение определяет условия и порядок проведения конкурса буклетов     «Правовая фактомания» (далее -  Конкурс),   сроки представления и основные требования к работам, процедуру определения и награждения победителей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Конкурс организуется Краснотурьинской городской территориальной избирательной комиссией и   МАУ ДО  «ЦДТ».</w:t>
        <w:br/>
        <w:t xml:space="preserve">1.3. Целью проведения конкурса являетс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повышение правовой культуры  будущих избирателей,   мотивация школьников к самостоятельному изучению законодательства по вопросам избирательного права,   привлечения родителей к вопросам избирательного пр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а также стимулирование творчества   обучающихся.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частники конкурса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частниками конкурса являются учащиеся   5-8  классов общеобразовательных организаций,   обучающиеся учреждений дополнительного образования городского округа Краснотурьинск.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и сроки проведения  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нкурс проводи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1 ноября по 22 ноября 2020 года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3.2.  </w:t>
      </w:r>
      <w:r>
        <w:rPr>
          <w:spacing w:val="2"/>
          <w:sz w:val="28"/>
          <w:szCs w:val="28"/>
        </w:rPr>
        <w:t> К участию в конкурсе принимаются работы, содержащие описание интересного факта по  избирательному праву, истории избирательного права РФ  в следующих формах:</w:t>
      </w:r>
    </w:p>
    <w:p>
      <w:pPr>
        <w:pStyle w:val="Format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видеоролик;</w:t>
        <w:br/>
        <w:t>- буклет, плакат, флаер, баннер  или  другая информационно-разъяснительная  продукция;</w:t>
        <w:br/>
        <w:t>- презентация.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3.3.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атериал</w:t>
      </w:r>
      <w:r>
        <w:rPr>
          <w:sz w:val="28"/>
          <w:szCs w:val="28"/>
        </w:rPr>
        <w:t xml:space="preserve"> должен быть изложен доступным и понятным языком и   должен демонстрировать хорошее понимание автором тема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</w:t>
      </w:r>
      <w:r>
        <w:rPr>
          <w:bCs/>
          <w:sz w:val="28"/>
          <w:szCs w:val="28"/>
        </w:rPr>
        <w:t xml:space="preserve">Конкурсные работы могут быть выполнены в разной технике: с использованием 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er</w:t>
      </w:r>
      <w:r>
        <w:rPr>
          <w:sz w:val="28"/>
          <w:szCs w:val="28"/>
        </w:rPr>
        <w:t xml:space="preserve">, Microsoft PowerPoint, в любой технике рисования и др. </w:t>
      </w:r>
      <w:r>
        <w:rPr>
          <w:color w:val="000000"/>
          <w:sz w:val="28"/>
          <w:szCs w:val="28"/>
          <w:shd w:fill="FFFFFF" w:val="clear"/>
        </w:rPr>
        <w:t xml:space="preserve">Могут также использоваться фотографии,  стихотворения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5. На конкурс принимаются работы, выполненные индивидуально. Работы, выполненные коллективом авторов, на конкурс не допускаются. На конкурс принимаются   не более одной работы от одного автор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 Содержание работы должно  соответствовать теме конкурса: работа объясняет </w:t>
      </w:r>
      <w:r>
        <w:rPr>
          <w:b/>
          <w:i/>
          <w:sz w:val="28"/>
          <w:szCs w:val="28"/>
          <w:u w:val="single"/>
        </w:rPr>
        <w:t>один</w:t>
      </w:r>
      <w:r>
        <w:rPr>
          <w:sz w:val="28"/>
          <w:szCs w:val="28"/>
        </w:rPr>
        <w:t xml:space="preserve"> интересный факт по</w:t>
      </w:r>
      <w:r>
        <w:rPr>
          <w:color w:val="000000"/>
          <w:sz w:val="28"/>
          <w:szCs w:val="28"/>
          <w:shd w:fill="FFFFFF" w:val="clear"/>
        </w:rPr>
        <w:t xml:space="preserve"> избирательному праву (действия, процесс, история и т.д.)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3.6.  Каждая работа представляется отдельно и принимается только в электронном виде. Работы направляются до   22 ноября 2020 года на адрес электронной почты </w:t>
      </w:r>
      <w:hyperlink r:id="rId2">
        <w:r>
          <w:rPr>
            <w:rStyle w:val="InternetLink"/>
            <w:sz w:val="28"/>
            <w:szCs w:val="28"/>
            <w:shd w:fill="FFFFFF" w:val="clear"/>
          </w:rPr>
          <w:t>tamara.kolmogortsewa@yandex.ru</w:t>
        </w:r>
      </w:hyperlink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с указанием темы: Конкурс «Правовая фактома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7. К почтовому отправлению прилагается   </w:t>
      </w:r>
      <w:r>
        <w:rPr>
          <w:sz w:val="28"/>
          <w:szCs w:val="28"/>
          <w:u w:val="single"/>
        </w:rPr>
        <w:t>анкета</w:t>
      </w:r>
      <w:r>
        <w:rPr>
          <w:sz w:val="28"/>
          <w:szCs w:val="28"/>
        </w:rPr>
        <w:t xml:space="preserve">, содержащая следующие сведения:  фамилия, имя участника; школа, класс; Ф.И.О. руководителя, контактный телефон или адрес электронной почты руководителя. </w:t>
      </w:r>
    </w:p>
    <w:p>
      <w:pPr>
        <w:pStyle w:val="Normal"/>
        <w:jc w:val="both"/>
        <w:rPr/>
      </w:pPr>
      <w:r>
        <w:rPr>
          <w:sz w:val="28"/>
          <w:szCs w:val="28"/>
        </w:rPr>
        <w:t>3.8. Предоставление на Конкурс работы является согласием автора работы и его законного представителя с условиями Конкурса и с правом Организаторов на обработку персональных данных.</w:t>
        <w:br/>
        <w:t>3.10. Организаторы оставляют за собой право на  распространение работ среди избирателей городского округа Краснотурьинск.    Присланные на конкурс работы не возвращаются и рецензии авторам не выд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ритерии оценки:</w:t>
      </w:r>
    </w:p>
    <w:p>
      <w:pPr>
        <w:pStyle w:val="Style16"/>
        <w:jc w:val="both"/>
        <w:rPr/>
      </w:pPr>
      <w:r>
        <w:rPr>
          <w:sz w:val="28"/>
          <w:szCs w:val="28"/>
        </w:rPr>
        <w:t>Работы будут оцениваться по следующим критериям: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оформление (дизайн);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чность информации;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влекательность, яркость;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теме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ведение итогов и н</w:t>
      </w:r>
      <w:r>
        <w:rPr>
          <w:rStyle w:val="StrongEmphasis"/>
          <w:sz w:val="28"/>
          <w:szCs w:val="28"/>
        </w:rPr>
        <w:t>аграждение победителей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 По итогам конкурса   устанавливаются 3 призовых мест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2. Победителем Конкурса признается автор наиболее яркой и интересной работы, соответствующей объявленной теме. </w:t>
      </w:r>
    </w:p>
    <w:p>
      <w:pPr>
        <w:pStyle w:val="Normal"/>
        <w:jc w:val="both"/>
        <w:rPr/>
      </w:pPr>
      <w:r>
        <w:rPr>
          <w:sz w:val="28"/>
          <w:szCs w:val="28"/>
        </w:rPr>
        <w:t>5.3. Конкурсная комиссия  оставляет за собой право  представить к поощрению участников, чьи работы также показались интересными.</w:t>
      </w:r>
    </w:p>
    <w:p>
      <w:pPr>
        <w:pStyle w:val="Normal"/>
        <w:jc w:val="both"/>
        <w:rPr/>
      </w:pPr>
      <w:r>
        <w:rPr>
          <w:sz w:val="28"/>
          <w:szCs w:val="28"/>
        </w:rPr>
        <w:t>5.4. Победители конкурса   награждаются дипломами  Краснотурьинской городской Т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Информация о победителях  будет размещена на официальном сайте  Краснотурьинской городской территориальной избирательной комиссии и  сайте  Центра детского твор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mara.kolmogortsew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00:00Z</dcterms:created>
  <dc:creator>Соцальный педагог</dc:creator>
  <dc:description/>
  <cp:keywords/>
  <dc:language>en-US</dc:language>
  <cp:lastModifiedBy>тамара</cp:lastModifiedBy>
  <dcterms:modified xsi:type="dcterms:W3CDTF">2020-11-13T10:03:00Z</dcterms:modified>
  <cp:revision>5</cp:revision>
  <dc:subject/>
  <dc:title>Утверждено решением</dc:title>
</cp:coreProperties>
</file>